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8/2017 от 15.08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08.2017 года по 14.09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сентя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сентября 2017 года. 18 сентя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10.2017 г. по 31.12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8.2017 г. №8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8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8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5.08.2017 г. №8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8990" cy="319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99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699625" cy="288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8.2017г. № 8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53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08-15T10:53:00Z</dcterms:modified>
  <cp:revision>7</cp:revision>
  <dc:subject/>
  <dc:title>Утверждаю: Начальник  управления по транспорту  и связи администрации города Новокузнецка</dc:title>
</cp:coreProperties>
</file>